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74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Уфа      -      Ижев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5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5 км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6"/>
        <w:gridCol w:w="22"/>
        <w:gridCol w:w="4930"/>
      </w:tblGrid>
      <w:tr>
        <w:trPr>
          <w:trHeight w:val="1142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3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0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4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Центральный» г.Ижевс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6008, Россия, г. Ижевск, ул. Красноармейская, 134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4398"/>
        <w:gridCol w:w="3762"/>
      </w:tblGrid>
      <w:tr>
        <w:trPr>
          <w:trHeight w:val="54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8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70 летия Октябр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8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К-038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юртюлинская улиц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32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ткинское шосс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. Либкнехт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09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5062"/>
        <w:gridCol w:w="3525"/>
      </w:tblGrid>
      <w:tr>
        <w:trPr>
          <w:trHeight w:val="53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. Либкнехт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ткинское шосс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32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юртюлинская улиц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К-038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70 летия Октябр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Дюртюли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7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61"/>
        <w:gridCol w:w="1601"/>
        <w:gridCol w:w="1547"/>
        <w:gridCol w:w="1289"/>
        <w:gridCol w:w="1907"/>
      </w:tblGrid>
      <w:tr>
        <w:trPr>
          <w:trHeight w:val="310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0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940"/>
        <w:gridCol w:w="1029"/>
        <w:gridCol w:w="857"/>
        <w:gridCol w:w="895"/>
        <w:gridCol w:w="920"/>
        <w:gridCol w:w="943"/>
        <w:gridCol w:w="907"/>
        <w:gridCol w:w="932"/>
      </w:tblGrid>
      <w:tr>
        <w:trPr>
          <w:trHeight w:val="302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40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07:30; 13:45; 18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07:30; 13:45; 18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30; 00:45; 03: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30; 00:45; 0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940"/>
        <w:gridCol w:w="1029"/>
        <w:gridCol w:w="857"/>
        <w:gridCol w:w="895"/>
        <w:gridCol w:w="920"/>
        <w:gridCol w:w="943"/>
        <w:gridCol w:w="907"/>
        <w:gridCol w:w="932"/>
      </w:tblGrid>
      <w:tr>
        <w:trPr>
          <w:trHeight w:val="269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7" w:hRule="atLeast"/>
        </w:trPr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45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9:30; 13:45; 06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9:30; 13:45; 06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0; 22:45; 17: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0; 22:45; 1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3">
    <w:name w:val="Font Style33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4">
    <w:name w:val="Font Style34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222</Characters>
  <CharactersWithSpaces>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17:00Z</dcterms:created>
  <dc:creator/>
  <dc:description/>
  <dc:language>en-US</dc:language>
  <cp:lastModifiedBy/>
  <dcterms:modified xsi:type="dcterms:W3CDTF">2019-02-11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